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Санкт-Петербург    БАРС+ версия  12.095    </w:t>
      </w:r>
    </w:p>
    <w:p>
      <w:pPr>
        <w:pStyle w:val="Normal"/>
        <w:autoSpaceDE w:val="true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риложение № 1</w:t>
      </w:r>
    </w:p>
    <w:p>
      <w:pPr>
        <w:pStyle w:val="Normal"/>
        <w:autoSpaceDE w:val="true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к Информационной карте</w:t>
      </w:r>
    </w:p>
    <w:p>
      <w:pPr>
        <w:pStyle w:val="Normal"/>
        <w:autoSpaceDE w:val="true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autoSpaceDE w:val="true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УТВЕРЖДАЮ:</w:t>
      </w:r>
    </w:p>
    <w:p>
      <w:pPr>
        <w:pStyle w:val="Normal"/>
        <w:autoSpaceDE w:val="true"/>
        <w:jc w:val="right"/>
        <w:rPr/>
      </w:pPr>
      <w:r>
        <w:rPr>
          <w:sz w:val="24"/>
          <w:szCs w:val="24"/>
          <w:lang w:eastAsia="en-US"/>
        </w:rPr>
        <w:t>Директор МКУ «УКС города Глазова»</w:t>
      </w:r>
    </w:p>
    <w:p>
      <w:pPr>
        <w:pStyle w:val="Normal"/>
        <w:autoSpaceDE w:val="true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left="5760" w:firstLine="720"/>
        <w:jc w:val="right"/>
        <w:rPr>
          <w:sz w:val="24"/>
          <w:szCs w:val="24"/>
        </w:rPr>
      </w:pPr>
      <w:r>
        <w:rPr>
          <w:sz w:val="24"/>
          <w:szCs w:val="24"/>
          <w:lang w:eastAsia="en-US"/>
        </w:rPr>
        <w:t>__________________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en-US"/>
        </w:rPr>
        <w:t>А.А. Белослуцкий</w:t>
      </w:r>
    </w:p>
    <w:p>
      <w:pPr>
        <w:pStyle w:val="Normal"/>
        <w:jc w:val="right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</w:t>
      </w:r>
      <w:r>
        <w:rPr>
          <w:rFonts w:cs="Courier New" w:ascii="Courier New" w:hAnsi="Courier New"/>
          <w:spacing w:val="-16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>Форма 4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</w:t>
      </w:r>
      <w:r>
        <w:rPr>
          <w:rFonts w:cs="Courier New" w:ascii="Courier New" w:hAnsi="Courier New"/>
          <w:bCs/>
          <w:iCs/>
          <w:spacing w:val="-4"/>
          <w:sz w:val="16"/>
          <w:szCs w:val="16"/>
        </w:rPr>
        <w:t>Строительство нового муниципального кладбища города Глазова. Устройство проездов.</w:t>
      </w:r>
      <w:r>
        <w:rPr>
          <w:rFonts w:cs="Courier New" w:ascii="Courier New" w:hAnsi="Courier New"/>
          <w:spacing w:val="-16"/>
          <w:sz w:val="16"/>
          <w:szCs w:val="16"/>
        </w:rPr>
        <w:t xml:space="preserve">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</w:t>
      </w:r>
      <w:r>
        <w:rPr>
          <w:rFonts w:cs="Courier New" w:ascii="Courier New" w:hAnsi="Courier New"/>
          <w:spacing w:val="-16"/>
          <w:sz w:val="16"/>
          <w:szCs w:val="16"/>
        </w:rPr>
        <w:t>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[наименование стройки (ремонтируемого объекта)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Л О К А Л Ь H Ы Й    С М Е Т Н Ы Й  Р А С Ч Е Т 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(локальная смета)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</w:t>
      </w:r>
      <w:r>
        <w:rPr>
          <w:rFonts w:cs="Courier New" w:ascii="Courier New" w:hAnsi="Courier New"/>
          <w:bCs/>
          <w:iCs/>
          <w:spacing w:val="-4"/>
          <w:sz w:val="16"/>
          <w:szCs w:val="16"/>
        </w:rPr>
        <w:t>Строительство нового муниципального кладбища города Глазова. Устройство проездов.</w:t>
      </w:r>
      <w:r>
        <w:rPr>
          <w:rFonts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</w:t>
      </w:r>
      <w:r>
        <w:rPr>
          <w:rFonts w:cs="Courier New" w:ascii="Courier New" w:hAnsi="Courier New"/>
          <w:spacing w:val="-16"/>
          <w:sz w:val="16"/>
          <w:szCs w:val="16"/>
        </w:rPr>
        <w:t>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(наименование работ и затрат, наименование объекта)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</w:t>
      </w:r>
      <w:r>
        <w:rPr>
          <w:rFonts w:cs="Courier New" w:ascii="Courier New" w:hAnsi="Courier New"/>
          <w:spacing w:val="-16"/>
          <w:sz w:val="16"/>
          <w:szCs w:val="16"/>
        </w:rPr>
        <w:t>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Оcнование: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Сметная стоимость: 3195.802 тыс.руб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Средства на оплату труда:        125.311 тыс.руб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</w:t>
      </w:r>
      <w:r>
        <w:rPr>
          <w:rFonts w:cs="Courier New" w:ascii="Courier New" w:hAnsi="Courier New"/>
          <w:spacing w:val="-16"/>
          <w:sz w:val="16"/>
          <w:szCs w:val="16"/>
        </w:rPr>
        <w:t>Составлен(а) в текущих (прогнозных) ценах  по состоянию на апрель 2016г.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руб.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  <w:r>
        <w:rPr>
          <w:rFonts w:cs="Courier New" w:ascii="Courier New" w:hAnsi="Courier New"/>
          <w:spacing w:val="-16"/>
          <w:sz w:val="16"/>
          <w:szCs w:val="16"/>
        </w:rPr>
        <w:t>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</w:t>
      </w:r>
      <w:r>
        <w:rPr>
          <w:rFonts w:cs="Courier New" w:ascii="Courier New" w:hAnsi="Courier New"/>
          <w:spacing w:val="-16"/>
          <w:sz w:val="16"/>
          <w:szCs w:val="16"/>
        </w:rPr>
        <w:t>|               |                            |          |Cтоимость единицы  |    Общая стоимость          |   Затраты труда   |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</w:t>
      </w:r>
      <w:r>
        <w:rPr>
          <w:rFonts w:cs="Courier New" w:ascii="Courier New" w:hAnsi="Courier New"/>
          <w:spacing w:val="-16"/>
          <w:sz w:val="16"/>
          <w:szCs w:val="16"/>
        </w:rPr>
        <w:t>| Шифр и номер  |         Наименование       |Количество|-------------------|-----------------------------|  рабочих, чел.-ч, |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</w:t>
      </w:r>
      <w:r>
        <w:rPr>
          <w:rFonts w:cs="Courier New" w:ascii="Courier New" w:hAnsi="Courier New"/>
          <w:spacing w:val="-16"/>
          <w:sz w:val="16"/>
          <w:szCs w:val="16"/>
        </w:rPr>
        <w:t>N  | позиции и     |         работ и затрат,    |          |  всего  |Эксплута | Всего   | оплаты  |эксплуа- |    не занятых     |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</w:t>
      </w:r>
      <w:r>
        <w:rPr>
          <w:rFonts w:cs="Courier New" w:ascii="Courier New" w:hAnsi="Courier New"/>
          <w:spacing w:val="-16"/>
          <w:sz w:val="16"/>
          <w:szCs w:val="16"/>
        </w:rPr>
        <w:t>| норматива     |          единица           |          |         |  ции    |         | труда   | тация   |   обслуживанием   |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  <w:r>
        <w:rPr>
          <w:rFonts w:cs="Courier New" w:ascii="Courier New" w:hAnsi="Courier New"/>
          <w:spacing w:val="-16"/>
          <w:sz w:val="16"/>
          <w:szCs w:val="16"/>
        </w:rPr>
        <w:t>п.п.|               |          измерения         |          |         | машин   |         |         | машин   |     машин         |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</w:t>
      </w:r>
      <w:r>
        <w:rPr>
          <w:rFonts w:cs="Courier New" w:ascii="Courier New" w:hAnsi="Courier New"/>
          <w:spacing w:val="-16"/>
          <w:sz w:val="16"/>
          <w:szCs w:val="16"/>
        </w:rPr>
        <w:t>|               |                            |          |         |         |         |         |         |-------------------|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</w:t>
      </w:r>
      <w:r>
        <w:rPr>
          <w:rFonts w:cs="Courier New" w:ascii="Courier New" w:hAnsi="Courier New"/>
          <w:spacing w:val="-16"/>
          <w:sz w:val="16"/>
          <w:szCs w:val="16"/>
        </w:rPr>
        <w:t>|               |                            |          |-------------------|         |         |---------|обслуживающ. машины|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</w:t>
      </w:r>
      <w:r>
        <w:rPr>
          <w:rFonts w:cs="Courier New" w:ascii="Courier New" w:hAnsi="Courier New"/>
          <w:spacing w:val="-16"/>
          <w:sz w:val="16"/>
          <w:szCs w:val="16"/>
        </w:rPr>
        <w:t>|               |                            |          |оплаты   | в т.ч.  |         |         | в т.ч.  |-------------------|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</w:t>
      </w:r>
      <w:r>
        <w:rPr>
          <w:rFonts w:cs="Courier New" w:ascii="Courier New" w:hAnsi="Courier New"/>
          <w:spacing w:val="-16"/>
          <w:sz w:val="16"/>
          <w:szCs w:val="16"/>
        </w:rPr>
        <w:t>|               |                            |          |труда    | оплаты  |         |         | оплаты  |   на    |  всего  |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</w:t>
      </w:r>
      <w:r>
        <w:rPr>
          <w:rFonts w:cs="Courier New" w:ascii="Courier New" w:hAnsi="Courier New"/>
          <w:spacing w:val="-16"/>
          <w:sz w:val="16"/>
          <w:szCs w:val="16"/>
        </w:rPr>
        <w:t>|               |                            |          |         | труда   |         |         | труда   | единицу |         |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  <w:r>
        <w:rPr>
          <w:rFonts w:cs="Courier New" w:ascii="Courier New" w:hAnsi="Courier New"/>
          <w:spacing w:val="-16"/>
          <w:sz w:val="16"/>
          <w:szCs w:val="16"/>
        </w:rPr>
        <w:t>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</w:t>
      </w:r>
      <w:r>
        <w:rPr>
          <w:rFonts w:cs="Courier New" w:ascii="Courier New" w:hAnsi="Courier New"/>
          <w:spacing w:val="-16"/>
          <w:sz w:val="16"/>
          <w:szCs w:val="16"/>
        </w:rPr>
        <w:t>1  |       2       |              3             |    4     |    5    |    6    |   7     |    8    |    9    |   10    |    11   |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  <w:r>
        <w:rPr>
          <w:rFonts w:cs="Courier New" w:ascii="Courier New" w:hAnsi="Courier New"/>
          <w:spacing w:val="-16"/>
          <w:sz w:val="16"/>
          <w:szCs w:val="16"/>
        </w:rPr>
        <w:t>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Расчистка площадей от кустар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ника - 280м2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</w:t>
      </w:r>
      <w:r>
        <w:rPr>
          <w:rFonts w:cs="Courier New" w:ascii="Courier New" w:hAnsi="Courier New"/>
          <w:spacing w:val="-16"/>
          <w:sz w:val="16"/>
          <w:szCs w:val="16"/>
        </w:rPr>
        <w:t>1 ТЕР1-02114-02   Корчевка кустарника и             0.028    857.97    857.97        24                  24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 3)        мелколесья в грунтах         1 га                 ---------                     --------- ---------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естественного залегания                              109.61                             3      7.40      0.21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корчевателями-собирателями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на тракторе мощностью 79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Вт (108 л.с.), кустарник и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мелколесье средние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</w:t>
      </w:r>
      <w:r>
        <w:rPr>
          <w:rFonts w:cs="Courier New" w:ascii="Courier New" w:hAnsi="Courier New"/>
          <w:spacing w:val="-16"/>
          <w:sz w:val="16"/>
          <w:szCs w:val="16"/>
        </w:rPr>
        <w:t>2 ТЕР1-02117-08   Сгребание срезанного или          0.028   1229.10   1229.10        34                  34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 3)        выкорчеванного кустарника и  1 га                 ---------                     --------- ---------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мелколесья                                            86.50                             2      5.84      0.16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корчевателями-собирателями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на тракторе мощностью 118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кВт (160 л.с.) с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перемещением до 20 м,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кустарник и мелколесье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средние   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</w:t>
      </w:r>
      <w:r>
        <w:rPr>
          <w:rFonts w:cs="Courier New" w:ascii="Courier New" w:hAnsi="Courier New"/>
          <w:spacing w:val="-16"/>
          <w:sz w:val="16"/>
          <w:szCs w:val="16"/>
        </w:rPr>
        <w:t>3 ТЕР1-02117-10   При перемещении на каждые         0.056    275.70    275.70        15                  15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 3)        последующие 10 м добавлять   1 га                 ---------                     --------- ---------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к расценке 01-02-117-07                               19.40                             1      1.31      0.07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</w:t>
      </w:r>
      <w:r>
        <w:rPr>
          <w:rFonts w:cs="Courier New" w:ascii="Courier New" w:hAnsi="Courier New"/>
          <w:spacing w:val="-16"/>
          <w:sz w:val="16"/>
          <w:szCs w:val="16"/>
        </w:rPr>
        <w:t>4 ТЕР1-02120-02   Сжигание с перетряхиванием        0.028    571.08    160.35        16         9         4     37.40      1.05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 3)        валов из кустарников,        1 га       --------- ---------                     --------- --------- 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мелколесья и корней                        321.71     19.54                             1      1.89      0.05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корчевателями-собирателями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на тракторе мощностью 59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кВт (80 л.с.), кустарник и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мелколесье средние 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  <w:r>
        <w:rPr>
          <w:rFonts w:cs="Courier New" w:ascii="Courier New" w:hAnsi="Courier New"/>
          <w:spacing w:val="-16"/>
          <w:sz w:val="16"/>
          <w:szCs w:val="16"/>
        </w:rPr>
        <w:t>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рямых затрат по разделу в базовых ценах          руб.                       89         9        77         3         1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---------          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7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-накладные расходы                                      руб.                       13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-сметная прибыль                                        руб.                        7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о разделу в базовых ценах                        руб.                      109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ВСЕГО:                                                                            109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осн з/п(прил.10,п.145,апрель2016г.)             14.4200                 130        [2_1_6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 экспл. машин                                    6.0200                 421        [2_1_7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з/п  машинистов                                 14.4200                 101        [2_1_8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стоимость материалов                             0.0000                   0        [2_1_9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:                                                                            652       130       522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101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Накладные расходы                                         12.2500                 159        [3_2_10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:                                                                            811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Сметная прибыль                                           11.5400                  81        [4_2_11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о разделу :                                                                892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Земляные работы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</w:t>
      </w:r>
      <w:r>
        <w:rPr>
          <w:rFonts w:cs="Courier New" w:ascii="Courier New" w:hAnsi="Courier New"/>
          <w:spacing w:val="-16"/>
          <w:sz w:val="16"/>
          <w:szCs w:val="16"/>
        </w:rPr>
        <w:t>5 ТЕР1-01013-14   Разработка грунта с             0.20925   5254.88   5120.85      1100        26      1072     15.08      3.16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 1)        погрузкой на                 1000 м3    --------- ---------                     --------- --------- 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автомобили-самосвалы                       126.25    605.97                           127     43.62      9.13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экскаваторами с ковшом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вместимостью 0,5 (0,5-0,63)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м3, группа грунтов 2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(срезка растительного слоя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15см)   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</w:t>
      </w:r>
      <w:r>
        <w:rPr>
          <w:rFonts w:cs="Courier New" w:ascii="Courier New" w:hAnsi="Courier New"/>
          <w:spacing w:val="-16"/>
          <w:sz w:val="16"/>
          <w:szCs w:val="16"/>
        </w:rPr>
        <w:t>6 ТЕР1-01013-14   Разработка грунта с              0.6077   5254.88   5120.85      3193        77      3112     15.08      9.16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 1)        погрузкой на                 1000 м3    --------- ---------                     --------- ---------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автомобили-самосвалы                       126.25    605.97                           368     43.62     26.51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экскаваторами с ковшом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вместимостью 0,5 (0,5-0,63)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м3, группа грунтов 2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(карыто под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автодороги,канавы)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</w:t>
      </w:r>
      <w:r>
        <w:rPr>
          <w:rFonts w:cs="Courier New" w:ascii="Courier New" w:hAnsi="Courier New"/>
          <w:spacing w:val="-16"/>
          <w:sz w:val="16"/>
          <w:szCs w:val="16"/>
        </w:rPr>
        <w:t>7 ТЕР1-01036-01   Планировка площадей               1.395     35.57     35.57        50                  5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 1)        бульдозерами мощностью 59    1000 м2              ---------                     --------- --------- 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кВт (80л.с.)                                           4.52                             6      0.38      0.53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</w:t>
      </w:r>
      <w:r>
        <w:rPr>
          <w:rFonts w:cs="Courier New" w:ascii="Courier New" w:hAnsi="Courier New"/>
          <w:spacing w:val="-16"/>
          <w:sz w:val="16"/>
          <w:szCs w:val="16"/>
        </w:rPr>
        <w:t>8 ТЕР1-01016-01   Работа на отвале, группа         0.6077    375.19    346.26       228        15       210      2.99      1.82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 1)        грунтов 1                    1000 м3    --------- ---------                     --------- ---------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25.04     45.29                            28      3.26      1.98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  <w:r>
        <w:rPr>
          <w:rFonts w:cs="Courier New" w:ascii="Courier New" w:hAnsi="Courier New"/>
          <w:spacing w:val="-16"/>
          <w:sz w:val="16"/>
          <w:szCs w:val="16"/>
        </w:rPr>
        <w:t>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рямых затрат по разделу в базовых ценах          руб.                     4571       118      4444         9        14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---------          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529                  39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-накладные расходы                                      руб.                      615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-сметная прибыль                                        руб.                      325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о разделу в базовых ценах                        руб.                     5511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ВСЕГО:                                                                           5511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осн з/п(прил.10,п.2,апрель2016г.)               14.4200                1702        [2_1_6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 экспл. машин                                    5.8700               22981        [2_1_7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з/п  машинистов                                 14.4200                7628        [2_1_8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стоимость материалов                             0.0000                   0        [2_1_9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:                                                                          32311      1702     30609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7628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Накладные расходы                                         12.2500                7534        [3_2_10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:                                                                          39845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Сметная прибыль                                           11.5400                3751        [4_2_11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о разделу :                                                              43596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Перевозка грунта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</w:t>
      </w:r>
      <w:r>
        <w:rPr>
          <w:rFonts w:cs="Courier New" w:ascii="Courier New" w:hAnsi="Courier New"/>
          <w:spacing w:val="-16"/>
          <w:sz w:val="16"/>
          <w:szCs w:val="16"/>
        </w:rPr>
        <w:t>9 ТССЦпг01        Перевозка грузов I класса       1063.48      3.20      3.20      3403                3403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-32101-001      автомобилями-самосвалами     1 т                 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89)        грузоподъемностью 10 т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работающих вне карьера на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расстояние до 17 км  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  <w:r>
        <w:rPr>
          <w:rFonts w:cs="Courier New" w:ascii="Courier New" w:hAnsi="Courier New"/>
          <w:spacing w:val="-16"/>
          <w:sz w:val="16"/>
          <w:szCs w:val="16"/>
        </w:rPr>
        <w:t>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рямых затрат по разделу в базовых ценах          руб.                     3403                3403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---------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о разделу в базовых ценах                        руб.                     3403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ВСЕГО:                                                                           3403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 экспл. машин (прил.10, п.188, апрель 2016г      7.1100               24195        [2_1_7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о разделу :                                                              24195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Железобетонные трубы. Трубы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диаметром 0,5м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10 ТЕР23-01001-01  Устройство основания под          0.456   1438.51     23.96       656        41        11     10.20      4.65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39)        трубопроводы ПГС             10 м3      --------- ---------                     --------- ---------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89.38      3.62                             2      0.35      0.16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11 408-0122        Песок природный для              -5.016    120.47                -604    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(=  1)        строительных работ средний   м3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12 408-0200        Смесь песчано-гравийная           5.016    139.64                 700    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(=  1)        природная                    м3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13 ТЕР30-07002-01  Укладка звеньев одноочковых        3.42    980.34    632.04      3353       440      2162     13.22     45.21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50)        водопропускных               1 м3       --------- ---------                     --------- ---------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железобетонных круглых труб                128.77     68.63                           235      4.94     16.89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под насыпями железных и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автомобильных дорог,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отверстия труб 0,5 м,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высота насыпи до 0/0,9 м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14 403-0931        Звенья железобетонные              3.42   1504.54                5146    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(= 50)        водопропускных труб          м3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15 ТЕР30-08023-02  Устройство гидроизоляции          0.091   9774.46    346.46       889       108        32    117.43     10.69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50)        опор мостов и труб           100 м2     --------- ---------                     --------- ---------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оклеечной (2 слоя)                        1185.70     52.04                             5      4.85      0.44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16 ТЕР30-08023-03  Устройство гидроизоляции          0.479   6866.69    234.51      3289       337       112     71.40     34.2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50)        опор мостов и труб           100 м2     --------- ---------                     --------- --------- 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обмазочной битумной                        703.69     34.88                            17      3.24      1.55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мастикой двухслойной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17 ТЕР30-07014-01  Сооружение оголовков               2.52    328.71    235.28       828       150       593      6.12     15.42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50)        круглых водопропускных труб  1 м3       --------- ---------                     --------- ---------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одноочковых отверстием 0,5                  59.62     25.56                            64      1.84      4.64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м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18 403-8200        Блоки портальных оголовков         2.52   1558.23                3927    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(= 50)        и диафрагмы оголовков        м3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железобетонные (СТК1-4шт)  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  <w:r>
        <w:rPr>
          <w:rFonts w:cs="Courier New" w:ascii="Courier New" w:hAnsi="Courier New"/>
          <w:spacing w:val="-16"/>
          <w:sz w:val="16"/>
          <w:szCs w:val="16"/>
        </w:rPr>
        <w:t>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рямых затрат по разделу в базовых ценах          руб.                    18184      1076      2910     14198       110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---------          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323                  24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-накладные расходы                                      руб.                     1547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-сметная прибыль                                        руб.                     1122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о разделу в базовых ценах                        руб.                    20853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ВСЕГО:                                                                          20853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осн з/п(прил.10,п.152,апрель2016г.)             14.4200               15516        [2_1_6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 экспл. машин                                    5.8200               15056        [2_1_7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з/п  машинистов                                 14.4200                4658        [2_1_8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стоимость материалов                             5.9800               84904        [2_1_9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:                                                                         120134     15516     19714     84904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4658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Накладные расходы                                         12.2500               18951        [3_2_10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:                                                                         139085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Сметная прибыль                                           11.5400               12948        [4_2_11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о разделу :                                                             152033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Трубы диаметром 1,0м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19 ТЕР23-01001-01  Устройство основания под           0.19   1438.51     23.96       273        17         5     10.20      1.94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39)        трубопроводы песчаного       10 м3      --------- ---------                     --------- ---------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89.38      3.62                             1      0.35      0.07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20 408-0122        Песок природный для               -2.09    120.47                -252    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(=  1)        строительных работ средний   м3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21 408-0200        Смесь песчано-гравийная            2.09    139.64                 292    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(=  1)        природная                    м3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22 ТЕР30-07002-03  Укладка звеньев одноочковых        6.70    772.71    528.62      5177       577      3542      8.84     59.23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50)        водопропускных               1 м3       --------- ---------                     --------- ---------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железобетонных круглых труб                 86.10     57.37                           384      4.13     27.67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под насыпями железных и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автомобильных дорог,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отверстия труб 1 м, высота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насыпи до 3/4 м   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23 403-0931        Звенья железобетонные              6.70   1504.54               10080    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(= 50)        водопропускных труб          м3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24 ТЕР30-01010-01  Устройство монолитных             0.115  94193.22   7792.02     10832       366       896    319.00     36.69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50)        фундаментов труб и опор      100 м3     --------- ---------                     --------- ---------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мостов                                    3180.59    739.71                            85     49.94      5.74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25 ТЕР30-08023-02  Устройство гидроизоляции          0.195   9774.46    346.46      1906       231        68    117.43     22.9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50)        опор мостов и труб           100 м2     --------- ---------                     --------- ---------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оклеечной (2 слоя)                        1185.70     52.04                            10      4.85      0.95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26 ТЕР30-08023-02  Устройство гидроизоляции          0.585   9774.46    346.46      5718       694       203    117.43     68.7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50)        опор мостов и труб           100 м2     --------- ---------                     --------- ---------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оклеечной (2 слоя)                        1185.70     52.04                            30      4.85      2.84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27 ТЕР30-07014-03  Сооружение оголовков               7.98    302.62     86.94      2415       243       694      3.12     24.9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50)        круглых водопропускных труб  1 м3       --------- ---------                     --------- ---------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одноочковых отверстием 1-2                  30.39      9.44                            75      0.68      5.43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м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28 403-8200        Блоки портальных оголовков         2.02   1558.23                3148    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(= 50)        и диафрагмы оголовков        м3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железобетонные (СТК6-2шт)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29 403-8200        Блоки портальных оголовков         4.96   1558.23                7729    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(=  1)        и диафрагмы оголовков        м3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железобетонные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(СТК-11пл-4шт)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30 403-0931        Звенья железобетонные              1.00   1504.54                1505    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(=  1)        водопропускных труб          м3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(ЗК14.132-2шт)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  <w:r>
        <w:rPr>
          <w:rFonts w:cs="Courier New" w:ascii="Courier New" w:hAnsi="Courier New"/>
          <w:spacing w:val="-16"/>
          <w:sz w:val="16"/>
          <w:szCs w:val="16"/>
        </w:rPr>
        <w:t>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рямых затрат по разделу в базовых ценах          руб.                    48823      2128      5408     41287       215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---------          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585                  43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-накладные расходы                                      руб.                     2987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-сметная прибыль                                        руб.                     2172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о разделу в базовых ценах                        руб.                    53982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ВСЕГО:                                                                          53982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осн з/п(прил.10,п.152,апрель2016г.)             14.4200               30686        [2_1_6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 экспл. машин                                    5.8200               28070        [2_1_7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з/п  машинистов                                 14.4200                8436        [2_1_8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стоимость материалов                             5.9800              246896        [2_1_9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:                                                                         314088     30686     36506    246896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8436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Накладные расходы                                         12.2500               36591        [3_2_10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:                                                                         350679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Сметная прибыль                                           11.5400               25065        [4_2_11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о разделу :                                                             375744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Проезды. ТИП А-дороги-1173,5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м2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31 ТЕР27-04001-01  Устройство подстилающих и         2.347   2290.79   2136.36      5376       317      5014     15.72     36.89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44)        выравнивающих слоев          100 м3     --------- ---------                     --------- ---------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оснований из песка                         135.23    182.61                           429     13.88     32.58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32 408-0122        Песок природный для              258.17    120.47               31102    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(= 44)        строительных работ средний   м3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33 ТЕР27-04005-01  Устройство оснований             1.1735  44506.65   4385.99     52229       383      5147     37.29     43.76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44)        толщиной 15 см из щебня      1000 м2    --------- ---------                     --------- ---------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фракции 40-70 мм при укатке                326.77    673.97                           791     49.92     58.58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каменных материалов с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пределом прочности на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сжатие свыше 98,1 МПа (1000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гс/см2) однослойных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34 ТЕР27-04005-04  На каждый 1 см изменения        10.5615   2642.73    193.16     27911                204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44)        толщины слоя добавлять или   1000 м2              ---------                     --------- ---------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исключать к расценкам                                 30.95                           327      2.51     26.51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27-04-005-01, 27-04-005-02,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27-04-005-03 (+9см)  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35 408-0006        Щебень из природного камня     -17.6025    195.68               -3444    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(=  1)        для строительных работ       м3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марка 1200, фракция 10-2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мм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36 408-0008        Щебень из природного камня     -354.866    194.41              -68990    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(=  1)        для строительных работ       м3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марка 1200, фракция 40-7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мм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37 408-0010        Щебень из природного камня      17.6025    195.68                3444    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(=  1)        для строительных работ       м3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марка 1000, фракция 10-2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мм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38 408-0012        Щебень из природного камня      354.866    218.71               77613    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(=  1)        для строительных работ       м3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марка 1000, фракция 40-7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мм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39 ТЕР27-06020-03  Устройство покрытия              1.1735   2377.57   1755.38      2790       464      2060     38.30     44.95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44)        толщиной 4 см из горячих     1000 м2    --------- ---------                     --------- ---------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асфальтобетонных смесей                    395.52    269.88                           317     19.08     22.39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плотных крупнозернинистых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типа АБ, плотность каменных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материалов 2,5-2,9 т/м3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40 410-0022        Асфальтобетонные смеси           112.42    372.34               41858    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(= 44)        дорожные, аэродромные и      т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асфальтобетон (горячие и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теплые для пористого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асфальтобетона щебеночные и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гравийные), марка II 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41 ТЕР27-06021-03  На каждые 0,5 см изменения        4.694      3.39      0.11        16         4         1      0.09      0.42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44)        толщины покрытия добавлять   1000 м2    ---------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или исключать к расценке                     0.93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27-06-020-03 (+2см)  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42 410-0022        Асфальтобетонные смеси            56.33    372.34               20974    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(= 44)        дорожные, аэродромные и      т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асфальтобетон (горячие и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теплые для пористого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асфальтобетона щебеночные и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гравийные), марка II 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43 ТЕР27-06020-01  Устройство покрытия              1.1735   2377.57   1755.38      2790       464      2060     38.30     44.95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44)        толщиной 4 см из горячих     1000 м2    --------- ---------                     --------- ---------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асфальтобетонных смесей                    395.52    269.88                           317     19.08     22.39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плотных мелкозернистых типа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АБВ, плотность каменных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материалов 2,5-2,9 т/м3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44 410-0006        Асфальтобетонные смеси           113.36    401.21               45481    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(= 44)        дорожные, аэродромные и      т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асфальтобетон (горячие и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теплые для плотного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асфальтобетона мелко и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рупнозернистые, песчаные),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марка II, тип Б   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45 ТЕР27-04001-02  Укрепление обочин песком           0.31   2379.53   2217.42       738        42       687     15.72      4.87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44)                                     100 м3     --------- ---------                     --------- ---------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135.23    193.30                            60     14.81      4.59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46 408-0200        Смесь песчано-гравийная           37.82    139.64                5281    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(= 44)        природная                    м3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  <w:r>
        <w:rPr>
          <w:rFonts w:cs="Courier New" w:ascii="Courier New" w:hAnsi="Courier New"/>
          <w:spacing w:val="-16"/>
          <w:sz w:val="16"/>
          <w:szCs w:val="16"/>
        </w:rPr>
        <w:t>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рямых затрат по разделу в базовых ценах          руб.                   245169      1674     17009    226486       176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---------          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2241                 168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-накладные расходы                                      руб.                     5559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-сметная прибыль                                        руб.                     3720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о разделу в базовых ценах                        руб.                   254448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ВСЕГО:                                                                         254448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осн з/п(прил.10,п.122,апрель2016г.)             14.4200               24139        [2_1_6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 экспл. машин                                    5.7500               84916        [2_1_7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з/п  машинистов                                 14.4200               32315        [2_1_8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стоимость материалов                             8.2100             1859450        [2_1_9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:                                                                        2000820     24139    117231   185945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32315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Накладные расходы                                         12.2500               68098        [3_2_10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:                                                                        2068918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Сметная прибыль                                           11.5400               42929        [4_2_11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о разделу :                                                            2111847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  <w:r>
        <w:rPr>
          <w:rFonts w:cs="Courier New" w:ascii="Courier New" w:hAnsi="Courier New"/>
          <w:spacing w:val="-16"/>
          <w:sz w:val="16"/>
          <w:szCs w:val="16"/>
        </w:rPr>
        <w:t>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рямых затрат по смете в базовых ценах            руб.                   320239      5005     33251    281983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3685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-накладные расходы                                      руб.                    10721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-сметная прибыль                                        руб.                     7346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о смете в базовых ценах                          руб.                   338306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рямых затрат по смете в текущих ценах            руб.                  2492200     72173    228777   2191250       516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---------          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53138                 274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-накладные расходы                                                             131333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-сметная прибыль                                                                84774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о смете в текущих ценах                          руб.                  2708307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ВСЕГО:                                                                        2708307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НДС к СМР                                                  0.1800              487495        [8_7_15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ВСЕГО :                                                                       3195802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Всего по смете в базовых ценах:                                                338306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 ОПЛАТЕ СМР : Три миллиона сто девяносто пять тысяч восемьсот два  руб. 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Определитель - (=  1)  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Сметная прибыль -0.5000  (5)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Накладные расходы к фонду оплаты труда ( 5) - 0.9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основную заработную плату ( 6) -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зарплату машинистов ( 8) - 1.1500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Определитель - (=  3)  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Сметная прибыль -0.4500  (5)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Накладные расходы к фонду оплаты труда ( 5) - 0.80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основную заработную плату ( 6) -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зарплату машинистов ( 8) - 1.1500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Определитель - (= 38)  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Сметная прибыль -0.5000  (5)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Накладные расходы к фонду оплаты труда ( 5) - 0.96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основную заработную плату ( 6) -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зарплату машинистов ( 8) - 1.1500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Определитель - (= 39)  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Сметная прибыль -0.8900  (5)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Накладные расходы к фонду оплаты труда ( 5) - 1.30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основную заработную плату ( 6) -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зарплату машинистов ( 8) - 1.1500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Определитель - (= 44)  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Сметная прибыль -0.9500  (5)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Накладные расходы к фонду оплаты труда ( 5) - 1.42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основную заработную плату ( 6) -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зарплату машинистов ( 8) - 1.1500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Определитель - (= 48)  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Сметная прибыль -0.7500  (5)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Накладные расходы к фонду оплаты труда ( 5) - 1.4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основную заработную плату ( 6) -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зарплату машинистов ( 8) - 1.1500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Определитель - (= 50)  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Сметная прибыль -0.8000  (5)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Накладные расходы к фонду оплаты труда ( 5) - 1.10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основную заработную плату ( 6) -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зарплату машинистов ( 8) - 1.1500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Определитель - (= 55)  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Сметная прибыль -0.6500  (5)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Накладные расходы к фонду оплаты труда ( 5) - 0.66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основную заработную плату ( 6) -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зарплату машинистов ( 8) - 1.1500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Определитель - (= 66)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Накладные расходы к фонду оплаты труда ( 5) - 1.04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основную заработную плату ( 6) -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зарплату машинистов ( 8) - 1.1500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Определитель - (= 89)  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Сметная прибыль -0.6000  (5)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Накладные расходы к фонду оплаты труда ( 5) - 1.00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основную заработную плату ( 6) -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зарплату машинистов ( 8) - 1.1500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38" w:right="397" w:gutter="0" w:header="284" w:top="567" w:footer="284" w:bottom="66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  <w:t xml:space="preserve">  </w:t>
    </w:r>
  </w:p>
  <w:p>
    <w:pPr>
      <w:pStyle w:val="Normal"/>
      <w:jc w:val="center"/>
      <w:rPr>
        <w:rFonts w:ascii="Courier New" w:hAnsi="Courier New" w:cs="Courier New"/>
        <w:spacing w:val="-16"/>
        <w:sz w:val="16"/>
        <w:szCs w:val="16"/>
      </w:rPr>
    </w:pPr>
    <w:r>
      <w:rPr>
        <w:rFonts w:cs="Courier New" w:ascii="Courier New" w:hAnsi="Courier New"/>
        <w:spacing w:val="-16"/>
        <w:sz w:val="16"/>
        <w:szCs w:val="16"/>
      </w:rPr>
      <w:t>===================================================================================================================================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  <w:t xml:space="preserve">  </w:t>
    </w:r>
  </w:p>
  <w:p>
    <w:pPr>
      <w:pStyle w:val="Normal"/>
      <w:jc w:val="center"/>
      <w:rPr/>
    </w:pPr>
    <w:r>
      <w:rPr>
        <w:rFonts w:cs="Courier New" w:ascii="Courier New" w:hAnsi="Courier New"/>
        <w:spacing w:val="-16"/>
        <w:sz w:val="11"/>
        <w:szCs w:val="11"/>
      </w:rPr>
      <w:t>ПК "БАРС+"  версия  12.095</w:t>
    </w:r>
    <w:r>
      <w:rPr>
        <w:rFonts w:cs="Courier New" w:ascii="Courier New" w:hAnsi="Courier New"/>
        <w:spacing w:val="-16"/>
        <w:sz w:val="16"/>
        <w:szCs w:val="16"/>
      </w:rPr>
      <w:t>===============================================================================================================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8306" w:leader="none"/>
      </w:tabs>
      <w:rPr>
        <w:rFonts w:ascii="Courier New" w:hAnsi="Courier New" w:cs="Courier New"/>
        <w:spacing w:val="-3"/>
        <w:sz w:val="16"/>
        <w:szCs w:val="16"/>
      </w:rPr>
    </w:pPr>
    <w:r>
      <w:rPr>
        <w:rFonts w:cs="Courier New" w:ascii="Courier New" w:hAnsi="Courier New"/>
        <w:spacing w:val="-3"/>
        <w:sz w:val="16"/>
        <w:szCs w:val="16"/>
      </w:rPr>
      <w:t xml:space="preserve">лист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>
        <w:rFonts w:cs="Courier New" w:ascii="Courier New" w:hAnsi="Courier New"/>
        <w:spacing w:val="-3"/>
        <w:sz w:val="16"/>
        <w:szCs w:val="16"/>
      </w:rPr>
      <w:t xml:space="preserve">  дата: 17.06.16   УКС-16-16 - Генеральный план </w:t>
    </w:r>
  </w:p>
  <w:p>
    <w:pPr>
      <w:pStyle w:val="Header"/>
      <w:tabs>
        <w:tab w:val="center" w:pos="4153" w:leader="none"/>
        <w:tab w:val="left" w:pos="8306" w:leader="none"/>
      </w:tabs>
      <w:rPr>
        <w:rFonts w:ascii="Courier New" w:hAnsi="Courier New" w:cs="Courier New"/>
        <w:spacing w:val="-16"/>
        <w:sz w:val="16"/>
        <w:szCs w:val="16"/>
      </w:rPr>
    </w:pPr>
    <w:r>
      <w:rPr>
        <w:rFonts w:cs="Courier New" w:ascii="Courier New" w:hAnsi="Courier New"/>
        <w:spacing w:val="-16"/>
        <w:sz w:val="16"/>
        <w:szCs w:val="16"/>
      </w:rPr>
      <w:t>-----------------------------------------------------------------------------------------------------------------------------------</w:t>
    </w:r>
  </w:p>
  <w:p>
    <w:pPr>
      <w:pStyle w:val="Header"/>
      <w:tabs>
        <w:tab w:val="center" w:pos="4153" w:leader="none"/>
        <w:tab w:val="left" w:pos="8306" w:leader="none"/>
      </w:tabs>
      <w:rPr>
        <w:rFonts w:ascii="Courier New" w:hAnsi="Courier New" w:cs="Courier New"/>
        <w:spacing w:val="-16"/>
        <w:sz w:val="16"/>
        <w:szCs w:val="16"/>
      </w:rPr>
    </w:pPr>
    <w:r>
      <w:rPr>
        <w:rFonts w:eastAsia="Courier New" w:cs="Courier New" w:ascii="Courier New" w:hAnsi="Courier New"/>
        <w:spacing w:val="-16"/>
        <w:sz w:val="16"/>
        <w:szCs w:val="16"/>
      </w:rPr>
      <w:t xml:space="preserve"> </w:t>
    </w:r>
    <w:r>
      <w:rPr>
        <w:rFonts w:cs="Courier New" w:ascii="Courier New" w:hAnsi="Courier New"/>
        <w:spacing w:val="-16"/>
        <w:sz w:val="16"/>
        <w:szCs w:val="16"/>
      </w:rPr>
      <w:t xml:space="preserve">1  |       2       |              3             |    4     |    5    |    6    |   7     |    8    |    9    |   10    |    11   |                                                                                                                           </w:t>
    </w:r>
  </w:p>
  <w:p>
    <w:pPr>
      <w:pStyle w:val="Header"/>
      <w:tabs>
        <w:tab w:val="center" w:pos="4153" w:leader="none"/>
        <w:tab w:val="left" w:pos="8306" w:leader="none"/>
      </w:tabs>
      <w:rPr>
        <w:rFonts w:ascii="Courier New" w:hAnsi="Courier New" w:cs="Courier New"/>
        <w:spacing w:val="-16"/>
        <w:sz w:val="16"/>
        <w:szCs w:val="16"/>
      </w:rPr>
    </w:pPr>
    <w:r>
      <w:rPr>
        <w:rFonts w:cs="Courier New" w:ascii="Courier New" w:hAnsi="Courier New"/>
        <w:spacing w:val="-16"/>
        <w:sz w:val="16"/>
        <w:szCs w:val="16"/>
      </w:rPr>
      <w:t>----------------------------------------------------------------------------------------------------------------------------------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385" w:leader="none"/>
        <w:tab w:val="right" w:pos="107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11:56:00Z</dcterms:created>
  <dc:creator>ol</dc:creator>
  <dc:description/>
  <cp:keywords/>
  <dc:language>en-US</dc:language>
  <cp:lastModifiedBy>Королев Д.А.</cp:lastModifiedBy>
  <dcterms:modified xsi:type="dcterms:W3CDTF">2016-08-22T06:17:00Z</dcterms:modified>
  <cp:revision>8</cp:revision>
  <dc:subject/>
  <dc:title>Санкт-Петербург    БАРС+ версия  12</dc:title>
</cp:coreProperties>
</file>