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анкт-Петербург    БАРС+ версия  12.095    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 МКУ «УКС города Глазов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А.А. Белослуцки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bCs/>
          <w:iCs/>
          <w:spacing w:val="-4"/>
          <w:sz w:val="16"/>
          <w:szCs w:val="16"/>
        </w:rPr>
        <w:t>Строительство нового муниципального кладбища города Глазова. Устройство проездов.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Л О К А Л Ь H Ы Й    С М Е Т Н Ы Й  Р А С Ч Е Т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iCs/>
          <w:spacing w:val="-4"/>
          <w:sz w:val="16"/>
          <w:szCs w:val="16"/>
        </w:rPr>
        <w:t>Строительство нового муниципального кладбища города Глазова. Устройство проездов.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3195.802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125.311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апрель 2016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счистка площадей от кустар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ика - 280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2114-02   Корчевка кустарника и             0.028    857.97    857.97        24                  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мелколесья в грунтах         1 га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естественного залегания                              109.61                             3      7.40      0.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ателями-собирателя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 тракторе мощностью 7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Вт (108 л.с.), кустарник и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елколесье средние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117-08   Сгребание срезанного или          0.028   1229.10   1229.10        34                  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выкорчеванного кустарника и  1 га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лколесья                                            86.50                             2      5.84      0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ателями-собирателя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 тракторе мощностью 1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Вт (160 л.с.)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ремещением до 20 м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устарник и мелколесье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редние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1-02117-10   При перемещении на каждые         0.056    275.70    275.70        15                  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последующие 10 м добавлять   1 га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 расценке 01-02-117-07                               19.40                             1      1.31      0.0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1-02120-02   Сжигание с перетряхиванием        0.028    571.08    160.35        16         9         4     37.40      1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валов из кустарников,        1 га 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лколесья и корней                        321.71     19.54                             1      1.89      0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ателями-собирателя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 тракторе мощностью 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Вт (80 л.с.), кустарник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елколесье средние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 89         9        77         3  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1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 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10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10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45,апрель2016г.)             14.4200                 13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0200                 421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 101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652       130       5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  15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8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   8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 89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ЕР1-01013-14   Разработка грунта с             0.20925   5254.88   5120.85      1100        26      1072     15.08      3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огрузкой на                 1000 м3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и-самосвалы                       126.25    605.97                           127     43.62      9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с ковшо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местимостью 0,5 (0,5-0,63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3, группа грунтов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срезка растительного сло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см)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6 ТЕР1-01013-14   Разработка грунта с              0.6077   5254.88   5120.85      3193        77      3112     15.08      9.1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огрузкой на                 1000 м3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и-самосвалы                       126.25    605.97                           368     43.62     26.5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с ковшо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местимостью 0,5 (0,5-0,63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3, группа грунтов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карыто под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автодороги,канавы)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1-01036-01   Планировка площадей               1.395     35.57     35.57        50                  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бульдозерами мощностью 59    1000 м2             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Вт (80л.с.)                                           4.52                             6      0.38      0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1-01016-01   Работа на отвале, группа         0.6077    375.19    346.26       228        15       210      2.99      1.8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грунтов 1                    1000 м3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.04     45.29                            28      3.26      1.9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4571       118      4444         9        1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29                  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6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3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55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55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,апрель2016г.)               14.4200                170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700               22981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762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2311      1702     3060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62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 7534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98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 375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435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ревозка грунт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ССЦпг01        Перевозка грузов I класса       1063.48      3.20      3.20      3403                34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01      автомобилями-самосвалами     1 т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стояние до 17 км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403                34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34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34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(прил.10, п.188, апрель 2016г      7.1100               24195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41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Железобетонные трубы. Трубы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иаметром 0,5м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23-01001-01  Устройство основания под          0.456   1438.51     23.96       656        41        11     10.20      4.6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трубопроводы ПГС          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9.38      3.62                             2      0.35      0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 408-0122        Песок природный для              -5.016    120.47                -60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х работ средний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 408-0200        Смесь песчано-гравийная           5.016    139.64                 70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риродная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ЕР30-07002-01  Укладка звеньев одноочковых        3.42    980.34    632.04      3353       440      2162     13.22     45.2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водопропускных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железобетонных круглых труб                128.77     68.63                           235      4.94     16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д насыпями железных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ьных дорог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тверстия труб 0,5 м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ысота насыпи до 0/0,9 м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403-0931        Звенья железобетонные              3.42   1504.54                514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водопропускных труб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5 ТЕР30-08023-02  Устройство гидроизоляции          0.091   9774.46    346.46       889       108        32    117.43     10.6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леечной (2 слоя)                        1185.70     52.04                             5      4.85      0.4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6 ТЕР30-08023-03  Устройство гидроизоляции          0.479   6866.69    234.51      3289       337       112     71.40     34.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мазочной битумной                        703.69     34.88                            17      3.24      1.5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стикой двухслойно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7 ТЕР30-07014-01  Сооружение оголовков               2.52    328.71    235.28       828       150       593      6.12     15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круглых водопропускных труб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ноочковых отверстием 0,5                  59.62     25.56                            64      1.84      4.6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8 403-8200        Блоки портальных оголовков         2.52   1558.23                392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и диафрагмы оголовков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железобетонные (СТК1-4шт)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8184      1076      2910     14198       11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23                  2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5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12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208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208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52,апрель2016г.)             14.4200               1551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200               1505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465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9800               8490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20134     15516     19714     8490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6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1895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3908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1294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520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убы диаметром 1,0м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9 ТЕР23-01001-01  Устройство основания под           0.19   1438.51     23.96       273        17         5     10.20      1.9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трубопроводы песчаного    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9.38      3.62                             1      0.35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0 408-0122        Песок природный для               -2.09    120.47                -25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х работ средний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1 408-0200        Смесь песчано-гравийная            2.09    139.64                 29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риродная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2 ТЕР30-07002-03  Укладка звеньев одноочковых        6.70    772.71    528.62      5177       577      3542      8.84     59.2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водопропускных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железобетонных круглых труб                 86.10     57.37                           384      4.13     27.6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д насыпями железных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ьных дорог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тверстия труб 1 м, высот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сыпи до 3/4 м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3 403-0931        Звенья железобетонные              6.70   1504.54               1008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водопропускных труб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4 ТЕР30-01010-01  Устройство монолитных             0.115  94193.22   7792.02     10832       366       896    319.00     36.6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фундаментов труб и опор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стов                                    3180.59    739.71                            85     49.94      5.7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5 ТЕР30-08023-02  Устройство гидроизоляции          0.195   9774.46    346.46      1906       231        68    117.43     22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леечной (2 слоя)                        1185.70     52.04                            10      4.85      0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6 ТЕР30-08023-02  Устройство гидроизоляции          0.585   9774.46    346.46      5718       694       203    117.43     68.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леечной (2 слоя)                        1185.70     52.04                            30      4.85      2.8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7 ТЕР30-07014-03  Сооружение оголовков               7.98    302.62     86.94      2415       243       694      3.12     24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круглых водопропускных труб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ноочковых отверстием 1-2                  30.39      9.44                            75      0.68      5.4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8 403-8200        Блоки портальных оголовков         2.02   1558.23                314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и диафрагмы оголовков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железобетонные (СТК6-2шт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9 403-8200        Блоки портальных оголовков         4.96   1558.23                772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и диафрагмы оголовков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железобетонны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СТК-11пл-4шт)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 403-0931        Звенья железобетонные              1.00   1504.54                150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водопропускных труб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ЗК14.132-2шт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48823      2128      5408     41287       2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85                  4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298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217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539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539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52,апрель2016г.)             14.4200               3068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200               2807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8436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9800              246896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314088     30686     36506    24689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43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3659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3506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2506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3757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езды. ТИП А-дороги-1173,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1 ТЕР27-04001-01  Устройство подстилающих и         2.347   2290.79   2136.36      5376       317      5014     15.72     36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выравнивающих слоев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снований из песка                         135.23    182.61                           429     13.88     32.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2 408-0122        Песок природный для              258.17    120.47               3110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строительных работ средний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3 ТЕР27-04005-01  Устройство оснований             1.1735  44506.65   4385.99     52229       383      5147     37.29     43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ой 15 см из щебня      1000 м2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ракции 40-70 мм при укатке                326.77    673.97                           791     49.92     58.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менных материалов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еделом прочности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жатие свыше 98,1 МПа (1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с/см2) однослойных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4 ТЕР27-04005-04  На каждый 1 см изменения        10.5615   2642.73    193.16     27911                204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ы слоя добавлять или   1000 м2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сключать к расценкам                                 30.95                           327      2.51     26.5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4-005-01, 27-04-005-02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4-005-03 (+9см)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5 408-0006        Щебень из природного камня     -17.6025    195.68               -344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200, фракция 10-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6 408-0008        Щебень из природного камня     -354.866    194.41              -6899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200, фракция 40-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7 408-0010        Щебень из природного камня      17.6025    195.68                344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000, фракция 10-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8 408-0012        Щебень из природного камня      354.866    218.71               7761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000, фракция 40-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9 ТЕР27-06020-03  Устройство покрытия              1.1735   2377.57   1755.38      2790       464      2060     38.30     44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ой 4 см из горячих     1000 м2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ных смесей                    395.52    269.88                           317     19.08     22.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лотных крупнозернинист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типа АБ, плотность каменных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2,5-2,9 т/м3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0 410-0022        Асфальтобетонные смеси           112.42    372.34               4185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орист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асфальтобетона щебеночные и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авийные), марка II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1 ТЕР27-06021-03  На каждые 0,5 см изменения        4.694      3.39      0.11        16         4         1      0.09      0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ы покрытия добавлять   1000 м2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исключать к расценке                     0.9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6-020-03 (+2см)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2 410-0022        Асфальтобетонные смеси            56.33    372.34               2097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орист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асфальтобетона щебеночные и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авийные), марка II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3 ТЕР27-06020-01  Устройство покрытия              1.1735   2377.57   1755.38      2790       464      2060     38.30     44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ой 4 см из горячих     1000 м2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ных смесей                    395.52    269.88                           317     19.08     22.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лотных мелкозернистых типа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БВ, плотность камен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2,5-2,9 т/м3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4 410-0006        Асфальтобетонные смеси           113.36    401.21               4548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лотн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а мелко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рупнозернистые, песчаные)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рка II, тип Б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5 ТЕР27-04001-02  Укрепление обочин песком           0.31   2379.53   2217.42       738        42       687     15.72      4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                   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35.23    193.30                            60     14.81      4.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6 408-0200        Смесь песчано-гравийная           37.82    139.64                528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природная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245169      1674     17009    226486       1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241                 1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555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372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25444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25444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22,апрель2016г.)             14.4200               24139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500               8491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32315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8.2100             185945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2000820     24139    117231   18594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23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6809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206891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4292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21118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320239      5005     33251    28198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68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107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73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3383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 2492200     72173    228777   2191250       5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3138                 2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 1313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  84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 270830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270830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ДС к СМР                                                  0.1800              487495        [8_7_15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319580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 3383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Три миллиона сто девяносто пять тысяч восемьсот два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9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3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9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5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5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66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4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3"/>
        <w:sz w:val="16"/>
        <w:szCs w:val="16"/>
      </w:rPr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17.06.16   УКС-16-16 - Генеральный план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6:00Z</dcterms:created>
  <dc:creator>ol</dc:creator>
  <dc:description/>
  <cp:keywords/>
  <dc:language>en-US</dc:language>
  <cp:lastModifiedBy>Королев Д.А.</cp:lastModifiedBy>
  <dcterms:modified xsi:type="dcterms:W3CDTF">2016-07-13T09:34:00Z</dcterms:modified>
  <cp:revision>6</cp:revision>
  <dc:subject/>
  <dc:title>Санкт-Петербург    БАРС+ версия  12</dc:title>
</cp:coreProperties>
</file>